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2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25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0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06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91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06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64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6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47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65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3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14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43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14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65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