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7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06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90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164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01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05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71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05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41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923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00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93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4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