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098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154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773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55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38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040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400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807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951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03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207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304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280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518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562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082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937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