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29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21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350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669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210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593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322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53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5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70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062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64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42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42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39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