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35036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72525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57678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8780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57312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98823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05836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17709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33448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42452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1779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04142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39193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