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1137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044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683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190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547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071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428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329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037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626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17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102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584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113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645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419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56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