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6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534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807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31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352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36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35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371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055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54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182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400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89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38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98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