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998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314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351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706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2228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418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205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688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292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007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832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407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07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