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736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367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1290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706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613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02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73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267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67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03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1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702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32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030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3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958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92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