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74020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74617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06343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37998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58751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11521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91368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38512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33156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01665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21324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20168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19255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53261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01657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