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51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67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520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19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5393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481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051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439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697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519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08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13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87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