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674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764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985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461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3578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413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614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1204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595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98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40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60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551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917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507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622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151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