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192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012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5539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555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251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331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510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554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238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586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264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616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867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0820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900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