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748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15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357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861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057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250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618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057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353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27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498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769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516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