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853522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166424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308044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916612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101047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084606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980714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474126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9107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922141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79440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42879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82553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928645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97129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637613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157276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