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1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829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0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26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8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97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7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63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52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330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46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9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4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2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2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