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0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59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1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123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64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428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60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977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697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270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8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14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