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288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484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304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896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256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200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042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045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139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34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851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759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610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035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119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751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690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