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02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64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325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97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481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65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333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747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917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579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1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60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915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25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136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