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756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177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173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002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130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732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996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150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046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179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634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291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7155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