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7340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234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1336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5594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398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517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1031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619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560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196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088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427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3223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510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120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281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023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