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3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148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921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9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19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06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25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96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83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827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8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22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88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121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