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089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48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19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9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5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7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63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24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173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96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3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82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