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360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308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955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79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865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638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403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347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557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452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043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667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150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800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32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395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626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