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203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877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489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981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249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379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027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958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929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163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740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120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619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05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263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