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69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675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420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071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957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151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592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424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988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091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8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713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295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