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810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412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176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036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99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991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129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164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336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759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157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430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302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891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6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925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97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