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725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922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973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841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41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12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622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059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645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23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360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051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994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334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090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