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517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359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809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24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37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722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512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363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57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524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928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20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702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