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374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680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15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46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09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304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10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769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898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87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65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938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007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028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963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610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114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