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894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408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884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58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16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670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567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376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533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083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93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547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822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23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71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