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42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715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082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545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468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126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081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085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749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28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212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60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24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