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3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0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4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178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34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03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20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491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05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75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7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87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86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856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200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68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13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