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89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39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49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155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47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39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875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19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79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23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86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2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4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1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2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