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747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572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934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367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298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060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072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360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611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88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935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32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542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