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7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9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484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901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76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63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520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61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366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58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3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1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76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595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56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54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813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