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663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329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949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3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238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106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263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881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28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386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484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777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260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803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89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