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5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70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06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84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75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70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2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99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4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9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054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