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10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75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891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81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053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27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024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88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19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585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844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85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870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3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36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9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874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