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207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762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84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883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96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777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913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956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52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876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373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437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848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809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385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