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912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035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676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475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545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15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745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167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738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418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021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82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543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