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72836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8027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93398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16198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45833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90630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20182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68627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4602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98586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10438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24997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92935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85809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86858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98376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75920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