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497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17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831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194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109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563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883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036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375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583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893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428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375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126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801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