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226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913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52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973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67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374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141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983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134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281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86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294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494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