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47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410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071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009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371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75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068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324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903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395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007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88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738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510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356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72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488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