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24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7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6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45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7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63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77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06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68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03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1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64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7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74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