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1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59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60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403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81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5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5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354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78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01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8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71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2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