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25737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8903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9464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39704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6176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83238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92605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2768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29731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1812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1658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783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87646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34602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44085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27403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94812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