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43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423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6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1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03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160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3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04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93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00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32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166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74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85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1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