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671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597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786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824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82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377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473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619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379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646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825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783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163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